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31359767"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80944347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